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219,171.22</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2</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2</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22.6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22.6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22.6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6:58Z</dcterms:created>
  <dc:creator>fwy</dc:creator>
  <dc:description/>
  <dc:language>en-US</dc:language>
  <cp:lastModifiedBy>NTKO</cp:lastModifiedBy>
  <dcterms:modified xsi:type="dcterms:W3CDTF">2025-07-07T05:3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CCF7CFC0D464DB45BBB5EE951FCF6</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