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3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3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3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14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192,292.61</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19.3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19.3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19.3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03:42Z</dcterms:created>
  <dc:creator>fwy</dc:creator>
  <dc:description/>
  <dc:language>en-US</dc:language>
  <cp:lastModifiedBy>NTKO</cp:lastModifiedBy>
  <dcterms:modified xsi:type="dcterms:W3CDTF">2026-01-08T09:04: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473FD52A764664929BE54A5D0FCE6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