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2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23</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2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8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0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80,472,175.1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5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5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47.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8,047.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8,047.5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52:46Z</dcterms:created>
  <dc:creator>fwy</dc:creator>
  <dc:description/>
  <dc:language>en-US</dc:language>
  <cp:lastModifiedBy>NTKO</cp:lastModifiedBy>
  <dcterms:modified xsi:type="dcterms:W3CDTF">2025-10-10T08:53: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DF76167A94A7F9DAB49573211052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