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4</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357,600.1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1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35.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3,035.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3,035.9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1:41Z</dcterms:created>
  <dc:creator>fwy</dc:creator>
  <dc:description/>
  <dc:language>en-US</dc:language>
  <cp:lastModifiedBy>NTKO</cp:lastModifiedBy>
  <dcterms:modified xsi:type="dcterms:W3CDTF">2025-10-10T08:4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EB8E4D1AB4E2B98808B84D0E9AE8E</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