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3</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lang w:val="en-US"/>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5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0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495,395.03</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2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9.8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49.83</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49.83</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40:39Z</dcterms:created>
  <dc:creator>fwy</dc:creator>
  <dc:description/>
  <dc:language>en-US</dc:language>
  <cp:lastModifiedBy>NTKO</cp:lastModifiedBy>
  <dcterms:modified xsi:type="dcterms:W3CDTF">2025-10-10T08:41: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B9C7C5873E442F8EDF028568C28ECD</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