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6</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val="en-US" w:eastAsia="zh-CN"/>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9</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2</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2</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40,654,084.37</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6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5.7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4,065.7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4,065.7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8:29:03Z</dcterms:created>
  <dc:creator>fwy</dc:creator>
  <dc:description/>
  <dc:language>en-US</dc:language>
  <cp:lastModifiedBy>NTKO</cp:lastModifiedBy>
  <dcterms:modified xsi:type="dcterms:W3CDTF">2025-10-10T08:2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04E36F6E8F42949C36031B46F77DF5</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