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49</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49</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4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20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1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2</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72,571,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73,478,338.94</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5</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5</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7,348.4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7,348.4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7,348.4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40:08Z</dcterms:created>
  <dc:creator>fwy</dc:creator>
  <dc:description/>
  <dc:language>en-US</dc:language>
  <cp:lastModifiedBy>NTKO</cp:lastModifiedBy>
  <dcterms:modified xsi:type="dcterms:W3CDTF">2025-07-07T05:40: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78C4CEF5F34B75B3C67BCBC409EBD8</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