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1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1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2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7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074,053.21</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7.9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7.9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07.96</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23:17Z</dcterms:created>
  <dc:creator>fwy</dc:creator>
  <dc:description/>
  <dc:language>en-US</dc:language>
  <cp:lastModifiedBy>NTKO</cp:lastModifiedBy>
  <dcterms:modified xsi:type="dcterms:W3CDTF">2025-01-07T07:24: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AA9804A2E42DF9A6638A963915F5E</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